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0/2024. (XII. 1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-3.1.1-15-ZA1-2016-00007 azonosítószámú projekt részeként valósított meg, a Vas Megyei Katasztrófavédelmi Igazgatóság, Katasztrófavédelmi Hatósági Osztály 36800/96-3/2019.ált. számon kiadott vízjogi létesítési engedélye alapján, víziközmű létrehozására irányuló beruházást „Hévíz, Vörösmarty Mihály utca rekonstrukciója” keretében.</w:t>
      </w:r>
      <w:bookmarkStart w:id="1" w:name="_Hlk72223977"/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Hévíz Város Önkormányzat (mint Átadó), másrészről Magyar Állam, mint ellátásért felelős, törvényes képviseletében az állami vagyonról szóló 2007. évi CVI. törvény 3. § (1) bekezdésének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, valamint a víziközmű-szolgáltatásról szóló 2011. évi CCIX. törvény 6. § (3) bekezdése alapján eljáró Nemzeti Vízművek Zártkörűen Működő Részvénytársaság meghatalmazotti képviseletében eljáró Dunántúli Regionális Vízmű Zrt. (mint Átvevő), valamint Dunántúli Regionális Vízmű Zrt. mint víziközmű-üzemeltető (a továbbiakban: Üzemeltető) </w:t>
      </w:r>
      <w:bookmarkEnd w:id="1"/>
      <w:r>
        <w:rPr>
          <w:rFonts w:cs="Arial" w:ascii="Arial" w:hAnsi="Arial"/>
        </w:rPr>
        <w:t xml:space="preserve">az előterjesztés 3. mellékletét képező vagyonátruházási szerződést kötik a Hévíz 1154 hrsz-ú ingatlanon az Átadó által létesített 1285,4 fm hosszúságú ivóvíz vezeték (amely a Vksztv. alapján víziközműnek minősül) Magyar Állam és részére történő térítésmentes átadásáról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. pont szerinti szerződést jóváhagyja és felhatalmazza a polgármestert a szerződés aláírására a szükséges nyilatkozatok, egyéb intézkedések megtételére.</w:t>
      </w:r>
    </w:p>
    <w:p>
      <w:pPr>
        <w:pStyle w:val="Nincstrkz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ind w:left="426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2025. jan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jóváhagyja a Hévíz, 1154 hrsz-ú Vörösmarty utca és a Hévíz 1493 hrsz-ú Helikon utca „kivett közterületek” vonatkozásában vízvezeték létesítményei és biztonsági övezete jogcímen „vízvezetési szolgalmi jog” bejegyzését a szolgalmi jog jogosultja Magyar Állam, illetve joggyakorlója a DRV ZRt részére, továbbá felhatalmazza a polgármestert az előterjesztés mellékletét képező „Vízvezetési Szolgalmi Jogi Megállapodás” aláírására.</w:t>
      </w:r>
    </w:p>
    <w:p>
      <w:pPr>
        <w:pStyle w:val="Nincstrkz"/>
        <w:ind w:left="426" w:firstLine="28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incstrkz"/>
        <w:ind w:left="426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2025. január 15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2" w:name="_Hlk161910839"/>
      <w:bookmarkEnd w:id="2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51:00Z</dcterms:created>
  <dc:creator>cseke.erzsebet</dc:creator>
  <dc:description/>
  <cp:keywords/>
  <dc:language>en-US</dc:language>
  <cp:lastModifiedBy>Bertalan Linda</cp:lastModifiedBy>
  <cp:lastPrinted>2024-12-19T10:51:00Z</cp:lastPrinted>
  <dcterms:modified xsi:type="dcterms:W3CDTF">2024-12-19T09:51:00Z</dcterms:modified>
  <cp:revision>2</cp:revision>
  <dc:subject/>
  <dc:title/>
</cp:coreProperties>
</file>